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МИНИСТЕРСТВО СПОРТА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5 февраля 2016 г. N 172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КЛАССИФИКАТОРА ОБЪЕКТОВ СПОРТ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FF"/>
          </w:rPr>
          <w:t>пунктом 2</w:t>
        </w:r>
      </w:hyperlink>
      <w:r>
        <w:rPr/>
        <w:t xml:space="preserve"> формы паспорта безопасности объектов спорта, утвержденной постановлением Правительства Российской Федерации от 6 марта 2015 г. N 202 "Об утверждении требований к антитеррористической защищенности объектов спорта и формы паспорта безопасности объектов спорта" (Собрание законодательства Российской Федерации, 2015, N 11, ст. 1608),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</w:t>
      </w:r>
      <w:hyperlink w:anchor="P24">
        <w:r>
          <w:rPr>
            <w:rStyle w:val="InternetLink"/>
            <w:color w:val="0000FF"/>
          </w:rPr>
          <w:t>классификатор</w:t>
        </w:r>
      </w:hyperlink>
      <w:r>
        <w:rPr/>
        <w:t xml:space="preserve"> объектов спорта.</w:t>
      </w:r>
    </w:p>
    <w:p>
      <w:pPr>
        <w:pStyle w:val="ConsPlusNormal"/>
        <w:ind w:firstLine="540"/>
        <w:jc w:val="both"/>
        <w:rPr/>
      </w:pPr>
      <w:r>
        <w:rPr/>
        <w:t>2. Контроль за исполнением настоящего приказа оставляю за собо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Вр.и.о. Министра</w:t>
      </w:r>
    </w:p>
    <w:p>
      <w:pPr>
        <w:pStyle w:val="ConsPlusNormal"/>
        <w:jc w:val="right"/>
        <w:rPr/>
      </w:pPr>
      <w:r>
        <w:rPr/>
        <w:t>П.В.НОВИК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Министерства спорта</w:t>
      </w:r>
    </w:p>
    <w:p>
      <w:pPr>
        <w:pStyle w:val="Normal"/>
        <w:spacing w:lineRule="auto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spacing w:lineRule="auto" w:line="360"/>
        <w:ind w:left="5103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«25»</w:t>
      </w:r>
      <w:r>
        <w:rPr>
          <w:sz w:val="28"/>
          <w:szCs w:val="28"/>
          <w:u w:val="single"/>
        </w:rPr>
        <w:t xml:space="preserve"> февраля </w:t>
      </w:r>
      <w:r>
        <w:rPr>
          <w:sz w:val="28"/>
          <w:szCs w:val="28"/>
        </w:rPr>
        <w:t xml:space="preserve"> 2016 г. № </w:t>
      </w:r>
      <w:r>
        <w:rPr>
          <w:sz w:val="28"/>
          <w:szCs w:val="28"/>
          <w:u w:val="single"/>
        </w:rPr>
        <w:t>172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тор объектов спор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   Классификатор объектов спорта предназначен для упорядочивания и систематизации инфраструктурных характеристик объектов спорт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классификации объектов спорта в зависимости от их функционального назначения и инфраструктурных характеристик, объекту спорта присваивается соответствующий  код, состоящий из четырех разделов: тип, подтип, категория, единовременная пропускная способность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Для обозначения отсутствия вариативности в любой позиции используется цифра 0.</w:t>
      </w:r>
    </w:p>
    <w:p>
      <w:pPr>
        <w:pStyle w:val="Normal"/>
        <w:keepNext w:val="true"/>
        <w:widowControl w:val="false"/>
        <w:numPr>
          <w:ilvl w:val="1"/>
          <w:numId w:val="2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 «тип» состоит из 2 цифр, кодирующих тип объекта спорта.</w:t>
      </w:r>
    </w:p>
    <w:p>
      <w:pPr>
        <w:pStyle w:val="Normal"/>
        <w:keepNext w:val="true"/>
        <w:widowControl w:val="false"/>
        <w:numPr>
          <w:ilvl w:val="1"/>
          <w:numId w:val="2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 «подтип» состоит из 7 цифр, кодирующих функциональные характеристики объекта спорта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вая цифра обозначает крытый (1), открытый (2) или полуоткрытый (3) тип конструкции объекта спорта;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вторая цифра обозначает специализированный (1), универсальный (2) или трансформируемый (3) тип конструкции объекта спорта;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етья цифра обозначает натуральный (1), искусственный (2) или комбинированный (3) тип покрытия пола (основание) объекта спорта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етвертая цифра обозначает постоянный (1) или временный (2) тип конструкции объекта спорт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ятая цифра обозначает наличие различий в габаритных характеристиках конструкции объекта спорта и обозначается цифрами от 1 до 9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шестая цифра обозначает наличие различий в конструкции объекта спорта в зависимости от спортивных дисциплин, по которым можно проводить мероприятия на объекте спорта, и обозначается цифрами от 1 до 9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дьмая цифра обозначает наличие дополнительных различий в характеристиках конструкции объекта спорта, характерных для отдельных видов спортивных сооружений, и обозначается цифрами от 1 до 9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обозначения разделов «категория» и «единовременная пропускная способность», которые нужно определить и рассчитать самостоятельно, используется знак «Х»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дел «категория» состоит из буквы, характеризующей уровень проведения физкультурных мероприятий и спортивных мероприятий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ждународные и всероссийские физкультурные мероприятия и спортивные мероприятия (А)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жрегиональные физкультурные мероприятия и спортивные мероприятия, а также физкультурные мероприятия и спортивные мероприятия  субъекта Российской Федерации (В)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  иные физкультурные мероприятия и спортивные мероприятия (С).</w:t>
      </w:r>
    </w:p>
    <w:p>
      <w:pPr>
        <w:pStyle w:val="HTML1"/>
        <w:widowControl w:val="false"/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2.     Раздел «единовременная пропускная способность» характеризует единовременную пропускную способность спортивного сооружения, которая рассчитывается в соответствии с приказом Росстата от </w:t>
        <w:br/>
        <w:t>8 декабря 2014 г. № 687 «Об утверждении статистического инструментария для организации Минспортом России федерального статистического наблюдения за деятельностью учреждений по физической культуре и спорту» и обозначается цифрами от 1 до 3:</w:t>
      </w:r>
    </w:p>
    <w:p>
      <w:pPr>
        <w:pStyle w:val="HTML1"/>
        <w:widowControl w:val="false"/>
        <w:tabs>
          <w:tab w:val="clear" w:pos="916"/>
          <w:tab w:val="clear" w:pos="1832"/>
          <w:tab w:val="left" w:pos="1418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от 1 до 50 человек (1);</w:t>
      </w:r>
    </w:p>
    <w:p>
      <w:pPr>
        <w:pStyle w:val="HTML1"/>
        <w:widowControl w:val="false"/>
        <w:tabs>
          <w:tab w:val="clear" w:pos="916"/>
          <w:tab w:val="clear" w:pos="1832"/>
          <w:tab w:val="left" w:pos="993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от 50 до 100 человек (2);</w:t>
      </w:r>
    </w:p>
    <w:p>
      <w:pPr>
        <w:pStyle w:val="HTML1"/>
        <w:widowControl w:val="false"/>
        <w:tabs>
          <w:tab w:val="clear" w:pos="916"/>
          <w:tab w:val="clear" w:pos="1832"/>
          <w:tab w:val="left" w:pos="993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от 100 и более человек (3)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объектов спор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10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7229"/>
        <w:gridCol w:w="141"/>
        <w:gridCol w:w="426"/>
      </w:tblGrid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00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ДРО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.200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ый 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.211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специализированный с грунтовым покрытие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.212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специализированный с асфальтовым покрытие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.213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специализированный с асфальтобетонным покрытие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.100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тый 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.112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специализированный с асфальтовым покрытие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.000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.100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тая 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.1301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ая трансформируемая постоянная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.130101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ая трансформируемая постоянная для единоборств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.000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А ЛЕДОВАЯ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.1000000.Х.Х.</w:t>
            </w:r>
          </w:p>
        </w:tc>
        <w:tc>
          <w:tcPr>
            <w:tcW w:w="7370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тая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.1000010.Х.Х.</w:t>
            </w:r>
          </w:p>
        </w:tc>
        <w:tc>
          <w:tcPr>
            <w:tcW w:w="7370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тая для кёрлинга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.1100010.Х.Х.</w:t>
            </w:r>
          </w:p>
        </w:tc>
        <w:tc>
          <w:tcPr>
            <w:tcW w:w="7370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ая специализированная для кёрлинга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.1200101.Х.Х.</w:t>
            </w:r>
          </w:p>
        </w:tc>
        <w:tc>
          <w:tcPr>
            <w:tcW w:w="737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рытая универсальная с катком 30х61 м с тренировочной ледовой площадкой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.1200100.Х.Х.</w:t>
            </w:r>
          </w:p>
        </w:tc>
        <w:tc>
          <w:tcPr>
            <w:tcW w:w="7370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ая универсальная с катком 30х61 м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.1300101.Х.Х.</w:t>
            </w:r>
          </w:p>
        </w:tc>
        <w:tc>
          <w:tcPr>
            <w:tcW w:w="737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рытая трансформируемая с катком 30х61 м с тренировочной ледовой площадкой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.1300010.Х.Х.</w:t>
            </w:r>
          </w:p>
        </w:tc>
        <w:tc>
          <w:tcPr>
            <w:tcW w:w="7370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ая трансформируемая для кёрлинга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.000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СЕЙН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.1000000.Х.Х.</w:t>
            </w:r>
          </w:p>
        </w:tc>
        <w:tc>
          <w:tcPr>
            <w:tcW w:w="7370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.1100010.Х.Х.</w:t>
            </w:r>
          </w:p>
        </w:tc>
        <w:tc>
          <w:tcPr>
            <w:tcW w:w="7370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специализированный для прыжков в воду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.1100020.Х.Х.</w:t>
            </w:r>
          </w:p>
        </w:tc>
        <w:tc>
          <w:tcPr>
            <w:tcW w:w="7370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специализированный гидроканал для гребли на байдарке и каноэ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.1100040.Х.Х.</w:t>
            </w:r>
          </w:p>
        </w:tc>
        <w:tc>
          <w:tcPr>
            <w:tcW w:w="7370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специализированный гидроканал для гребного спорта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.1100050.Х.Х.</w:t>
            </w:r>
          </w:p>
        </w:tc>
        <w:tc>
          <w:tcPr>
            <w:tcW w:w="737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рытый специализированный для воднолыжного спорта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.1200100.Х.Х.</w:t>
            </w:r>
          </w:p>
        </w:tc>
        <w:tc>
          <w:tcPr>
            <w:tcW w:w="737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рытый универсальный с длиной чаши 50 м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.1200200.Х.Х.</w:t>
            </w:r>
          </w:p>
        </w:tc>
        <w:tc>
          <w:tcPr>
            <w:tcW w:w="737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рытый универсальный с длиной чаши 25 м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.2000000.Х.Х.</w:t>
            </w:r>
          </w:p>
        </w:tc>
        <w:tc>
          <w:tcPr>
            <w:tcW w:w="7370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.2100010.Х.Х.</w:t>
            </w:r>
          </w:p>
        </w:tc>
        <w:tc>
          <w:tcPr>
            <w:tcW w:w="7370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специализированный для прыжков в воду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.2100050.Х.Х.</w:t>
            </w:r>
          </w:p>
        </w:tc>
        <w:tc>
          <w:tcPr>
            <w:tcW w:w="737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открытый специализированный для воднолыжного спорта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.2200100.Х.Х.</w:t>
            </w:r>
          </w:p>
        </w:tc>
        <w:tc>
          <w:tcPr>
            <w:tcW w:w="737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открытый универсальный с длиной чаши 50 м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.2200200.Х.Х.</w:t>
            </w:r>
          </w:p>
        </w:tc>
        <w:tc>
          <w:tcPr>
            <w:tcW w:w="737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открытый универсальный с длиной чаши 25 м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.000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РЕК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.1000000.Х.Х.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</w:t>
            </w:r>
          </w:p>
        </w:tc>
      </w:tr>
      <w:tr>
        <w:trPr>
          <w:trHeight w:val="330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.1100100.Х.Х.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специализированный с длиной дорожки 250 м</w:t>
            </w:r>
          </w:p>
        </w:tc>
      </w:tr>
      <w:tr>
        <w:trPr>
          <w:trHeight w:val="330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.1100200.Х.Х.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специализированный с длиной дорожки 333,33 м</w:t>
            </w:r>
          </w:p>
        </w:tc>
      </w:tr>
      <w:tr>
        <w:trPr>
          <w:trHeight w:val="330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.2000000.Х.Х.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ый </w:t>
            </w:r>
          </w:p>
        </w:tc>
      </w:tr>
      <w:tr>
        <w:trPr>
          <w:trHeight w:val="330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.2100100.Х.Х.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специализированный с длиной дорожки 250 м</w:t>
            </w:r>
          </w:p>
        </w:tc>
      </w:tr>
      <w:tr>
        <w:trPr>
          <w:trHeight w:val="330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.2100200.Х.Х.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специализированный с длиной дорожки 333,33 м</w:t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00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Я СПОРТИВНАЯ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200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ая 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200107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ая постоянная для велоспорт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.200108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ая постоянная для легкой атлетики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.201101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ая постоянная для плавания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.201102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ая постоянная для парусного спорт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.201103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ая постоянная для гребного спорт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.201104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ая постоянная для водно-моторного спорт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.201105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ая постоянная для воднолыжного спорт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201106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ая постоянная для рафтинг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200209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ая  временная для спортивного ориентирования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200207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ая временная для велоспорт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200208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ая временная для легкой атлетики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201201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ая водная временная для плавания в открытой воде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.201202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ая временная для парусного спорт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.201203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ая временная для гребного спорт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201204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ая временная для водно-моторного спорт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201205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ая временная для воднолыжного спорт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201206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ая временная для рафтинг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00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 СПОРТИВНЫЙ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0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.110001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специализированный для спортивной акробатики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.110002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специализированный скалодро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10003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специализированный для  единоборств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10004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специализированный для  фехтования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10005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специализированный для  прыжков на батуте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10006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специализированный для  спортивной гимнастики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10007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специализированный для  тяжелой атлетики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10008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специализированный для  легкой атлетики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10009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специализированный для  танцевального спорт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10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специализированный для  художественной гимнастики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1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универсальный с покрытием из древесины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.12101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универсальный 42х24 м с покрытием из древесины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.12102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универсальный более 42х24 м с покрытием из древесины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.12103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универсальный 36х18 м с покрытием из древесины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.12104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универсальный менее 36х18 м с покрытием из древесины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2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универсальный с синтетическим покрытие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.12201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универсальный 42х24 м с синтетическим покрытие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.12202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универсальный более 42х24 м с синтетическим покрытие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.12203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универсальный 36х18 м с синтетическим покрытие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.12204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универсальный менее 36х18 м с синтетическим покрытие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00000.Х.Х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-249" w:first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 ГРЕБНОЙ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200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ый 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.2201001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ниверсальный постоянный с обводным канало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2201002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ниверсальный постоянный без обводного канал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2202001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ниверсальный временный с обводным канало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2202002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ниверсальный временный без обводного канал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0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 ДЛЯ ГРЕБНОГО СЛАЛОМ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.200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ый 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210101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специализированный постоянный для гребного слалом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0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БИАТЛОННО-ЛЫЖНЫЙ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2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/>
            </w:pPr>
            <w:r>
              <w:rPr>
                <w:sz w:val="28"/>
                <w:szCs w:val="28"/>
              </w:rPr>
              <w:t>с крытыми трассами специализированный с искусственным покрытие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00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11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специализированный с естественным снежным покрово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110001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с естественным снежным покровом и системой искусственного оснежения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120001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специализированный с искусственным покрытием трасс в летний период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110002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специализированный с лыжероллерными трассами для летнего период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0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ГОРНОЛЫЖНЫЙ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0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00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0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КОННОСПОРТИВНЫЙ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1111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универсальный с натуральным покрытием, с постоянной площадкой не менее 50х6 м для выводки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112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универсальный с натуральным покрытием, с манежем 4000 м² и более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11201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универсальный с натуральным покрытием, с манежем 4000 м² и более, со стационарным судейским помещение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113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универсальный с натуральным покрытием, с манежем от 1200 м² до 4000 м²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11301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/>
            </w:pPr>
            <w:r>
              <w:rPr>
                <w:sz w:val="28"/>
                <w:szCs w:val="28"/>
              </w:rPr>
              <w:t>крытый универсальный с натуральным покрытием, с манежем от 1200 м² до 4000 м², со стационарным судейским помещение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114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универсальный с натуральным покрытием, с манежем 1200 м² (20х60 м)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11401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универсальный с натуральным покрытием, с манежем 1200 м² (20х60 м), со стационарным судейским помещение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115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универсальный с натуральным покрытием, с манежем от 800 м² до 1200 м²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11501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универсальный с натуральным покрытием, с манежем от 800 м² до 1200 м², со стационарным судейским помещение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116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универсальный с натуральным покрытием, с манежем 800 м² (20х40 м)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11601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универсальный с натуральным покрытием, с манежем 800 м² (20х40 м), со стационарным судейским помещение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117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универсальный с натуральным покрытием, с манежем менее 800 м²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122111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универсальный с искусственным покрытием, с постоянной площадкой не менее 50х6 м для выводки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21101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универсальный с искусственным покрытием, с манежем 4000 м² и более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213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универсальный с искусственным покрытием, с манежем от 1200 м² до 4000 м²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214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универсальный с искусственным покрытием с манежем 1200 м² (20х60 м)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215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универсальный с искусственным покрытием, с манежем от 800 м² до 1200 м²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216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универсальный с искусственным покрытием, с манежем 800 м² (20х40 м)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217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универсальный с искусственным покрытием, с манежем менее 800 м²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00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ый 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21111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ниверсальный с натуральным покрытием, с постоянной площадкой не менее 50х6 м для выводки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22112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ниверсальный с натуральным покрытием, с постоянным полем 4000 м² и более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211201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ниверсальный с натуральным покрытием, с постоянным полем 4000 м² и более со стационарным судейским помещение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2113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ниверсальный с натуральным покрытием, с постоянным полем от 1200 м² до 4000 м²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211301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/>
            </w:pPr>
            <w:r>
              <w:rPr>
                <w:sz w:val="28"/>
                <w:szCs w:val="28"/>
              </w:rPr>
              <w:t>открытый универсальный с натуральным покрытием, с постоянным полем от 1200 м² до 4000 м², со стационарным судейским помещение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2114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ниверсальный с натуральным покрытием, с постоянным полем 1200 м² (20х60 м)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211401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/>
            </w:pPr>
            <w:r>
              <w:rPr>
                <w:sz w:val="28"/>
                <w:szCs w:val="28"/>
              </w:rPr>
              <w:t>открытый универсальный с натуральным покрытием, с постоянным полем 1200 м² (20х60 м), со стационарным судейским помещение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2115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ниверсальный с натуральным покрытием, с постоянным полем от 800 м² до 1200 м²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211501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right="-108" w:hanging="0"/>
              <w:rPr/>
            </w:pPr>
            <w:r>
              <w:rPr>
                <w:sz w:val="28"/>
                <w:szCs w:val="28"/>
              </w:rPr>
              <w:t>открытый универсальный с натуральным покрытием, с постоянным полем от 800 м² до 1200 м², со стационарным судейским помещение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22116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ниверсальный с натуральным покрытием, с постоянным полем 800 м² (20х40 м)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211601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/>
            </w:pPr>
            <w:r>
              <w:rPr>
                <w:sz w:val="28"/>
                <w:szCs w:val="28"/>
              </w:rPr>
              <w:t>открытый универсальный с натуральным покрытием, с постоянным полем 800 м² (20х40 м), со стационарным судейским помещение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2117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ниверсальный с натуральным покрытием, с постоянным полем менее 800 м²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211701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/>
            </w:pPr>
            <w:r>
              <w:rPr>
                <w:sz w:val="28"/>
                <w:szCs w:val="28"/>
              </w:rPr>
              <w:t>открытый универсальный с натуральным покрытием, с постоянным полем менее 800 м², со стационарным судейским помещение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21111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ниверсальный с натуральным покрытием, с постоянной трассой до 4000 м для кросс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21121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ниверсальный с натуральным покрытием, с постоянной трассой более 4000 м для кросс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21132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ниверсальный с натуральным покрытием, с постоянной трассой до 11800 м для марафон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21142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ниверсальный с натуральным покрытием, с постоянной трассой 11800 м и более для марафон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21151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ниверсальный с натуральным покрытием, с постоянной дорожкой 1600 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21152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ниверсальный с натуральным покрытием, с постоянной дорожкой 2000 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21153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ниверсальный с натуральным покрытием, с постоянной дорожкой другого метраж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21211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ниверсальный с натуральным покрытием, с временной трассой до 4000 м для кросс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21221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ниверсальный с натуральным покрытием, с временной трассой более 4000 м для кросс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21232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ниверсальный с натуральным покрытием, с временной трассой до 11800 м для марафон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21242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ниверсальный с натуральным покрытием, с временной трассой 11800 м и более для марафон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22111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ниверсальный с искусственным покрытием, с постоянной площадкой не менее 50х6 м для выводки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2212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ниверсальный с искусственным покрытием, с постоянным полем 4000 м² и более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221201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/>
            </w:pPr>
            <w:r>
              <w:rPr>
                <w:sz w:val="28"/>
                <w:szCs w:val="28"/>
              </w:rPr>
              <w:t>открытый универсальный с искусственным покрытием, с постоянным полем 4000 м² и более, со стационарным судейским помещение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2213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ниверсальный с искусственным покрытием, с постоянным полем 4000 м² и более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221301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ниверсальный с искусственным покрытием, с постоянным полем 4000 м² и более со стационарным судейским помещение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2214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ниверсальный с искусственным покрытием, с постоянным полем 1200 м² (20х60 м)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221401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/>
            </w:pPr>
            <w:r>
              <w:rPr>
                <w:sz w:val="28"/>
                <w:szCs w:val="28"/>
              </w:rPr>
              <w:t>открытый универсальный с искусственным покрытием, с постоянным полем 1200 м² (20х60 м), со стационарным судейским помещение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2215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ниверсальный с искусственным покрытием, с постоянным полем от 800 м² до 1200 м²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221501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/>
            </w:pPr>
            <w:r>
              <w:rPr>
                <w:sz w:val="28"/>
                <w:szCs w:val="28"/>
              </w:rPr>
              <w:t>открытый универсальный с искусственным покрытием, с постоянным полем от 800 м² до 1200 м², со стационарным судейским помещение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22151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ниверсальный с искусственным покрытием, с постоянной дорожкой 1600 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22152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ниверсальный с искусственным покрытием, с постоянной дорожкой 2000 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22153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ниверсальный с искусственным покрытием, с постоянной дорожкой другого метраж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2216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ниверсальный с искусственным покрытием, с постоянным полем 800 м² (20х40 м)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221601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/>
            </w:pPr>
            <w:r>
              <w:rPr>
                <w:sz w:val="28"/>
                <w:szCs w:val="28"/>
              </w:rPr>
              <w:t>открытый универсальный с искусственным покрытием, с постоянным полем 800 м² (20х40 м), со стационарным судейским помещение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2217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ниверсальный с искусственным покрытием, с постоянным полем менее 800 м²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221701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/>
            </w:pPr>
            <w:r>
              <w:rPr>
                <w:sz w:val="28"/>
                <w:szCs w:val="28"/>
              </w:rPr>
              <w:t>открытый универсальный с искусственным покрытием, с постоянным полем менее 800 м², со стационарным судейским помещение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0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ЛЫЖНЫЙ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0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тый 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2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специализированный с искусственным покрытие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3.200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ткрытый 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11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11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специализированный с естественным снежным покрово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110001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специализированный с естественным снежным покровом и системой искусственного оснежения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2120001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специализированный с лыжероллерными трассами для летнего период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2120002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специализированный с искусственным покрытием трасс в летний период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4.0000000.Х.Х. 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ТРАМПЛИНОВ ДЛЯ ПРЫЖКОВ НА ЛЫЖАХ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00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ый 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0101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/>
            </w:pPr>
            <w:r>
              <w:rPr>
                <w:sz w:val="28"/>
                <w:szCs w:val="28"/>
              </w:rPr>
              <w:t>открытый с естественным снежным покровом с трамплином (К13,5; К15; К17; К20; К25)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0102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/>
            </w:pPr>
            <w:r>
              <w:rPr>
                <w:sz w:val="28"/>
                <w:szCs w:val="28"/>
              </w:rPr>
              <w:t>открытый с естественным снежным покровом с трамплином (К30; К35; К40; К45; К48; К50; К52,5)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0103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/>
            </w:pPr>
            <w:r>
              <w:rPr>
                <w:sz w:val="28"/>
                <w:szCs w:val="28"/>
              </w:rPr>
              <w:t>открытый с естественным снежным покровом с трамплином (К60; К65; К74; К72; К82)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0104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/>
            </w:pPr>
            <w:r>
              <w:rPr>
                <w:sz w:val="28"/>
                <w:szCs w:val="28"/>
              </w:rPr>
              <w:t>открытый с естественным снежным покровом с трамплином (К88; К90; К95)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0105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/>
            </w:pPr>
            <w:r>
              <w:rPr>
                <w:sz w:val="28"/>
                <w:szCs w:val="28"/>
              </w:rPr>
              <w:t>открытый с естественным снежным покровом с трамплином (К120; К125)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0201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/>
            </w:pPr>
            <w:r>
              <w:rPr>
                <w:sz w:val="28"/>
                <w:szCs w:val="28"/>
              </w:rPr>
              <w:t>открытый с искусственным покрытием с трамплином (К13,5; К15; К17; К20; К25)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0202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/>
            </w:pPr>
            <w:r>
              <w:rPr>
                <w:sz w:val="28"/>
                <w:szCs w:val="28"/>
              </w:rPr>
              <w:t>открытый с искусственным покрытием с трамплином (К30; К35; К40; К45; К48; К50; К52,5)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0203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/>
            </w:pPr>
            <w:r>
              <w:rPr>
                <w:sz w:val="28"/>
                <w:szCs w:val="28"/>
              </w:rPr>
              <w:t>открытый с искусственным покрытием с трамплином (К60; К65; К74; К72; К82)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0204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/>
            </w:pPr>
            <w:r>
              <w:rPr>
                <w:sz w:val="28"/>
                <w:szCs w:val="28"/>
              </w:rPr>
              <w:t>открытый с искусственным покрытием с трамплином (К88; К90; К95)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0205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/>
            </w:pPr>
            <w:r>
              <w:rPr>
                <w:sz w:val="28"/>
                <w:szCs w:val="28"/>
              </w:rPr>
              <w:t>открытый с искусственным покрытием с трамплином (К120; К125)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.0000000.Х.Х. 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Ж ЛЕГКОАТЛЕТИЧЕСКИЙ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0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001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специализированный с длиной дорожки 400 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002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специализированный с длиной дорожки 200 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0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ФУНКЦИОНАЛЬНЫЙ СПОРТИВНЫЙ КОМПЛЕКС (ФИЗКУЛЬТУРНО-ОЗДОРОВИТЕЛЬНЫЙ КОМПЛЕКС)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01004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, постоянный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1001041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тый фитнес-клуб с выделенными спортивными зонами: тренажерный зал и/или зона кардио тренажеров и/или зона для проведения групповых занятий 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01042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фитнес-клуб с выделенными спортивными зонами: тренажерный зал, зона кардио тренажеров, зона для проведения групповых занятий, аква зона, зона для занятий единоборствами, зона тестирования уровня физической подготовки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01101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тый, постоянный с бассейном  25 м и универсальным спортивным залом 42х24 м 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01102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, постоянный с бассейном  25 м и ледовой площадкой 30х60 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01103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, постоянный с бассейном 25 м, ледовой площадкой 30х60 м и универсальным спортивным залом 42х24 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01113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, постоянный с бассейном менее 25 м, ледовой площадкой 30х60 м и универсальным спортивным залом менее 36х18 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01123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, постоянный с бассейном менее 25 м, ледовой площадкой менее 30х60 м и универсальным спортивным залом 36х18 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01133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, постоянный  с бассейном менее 25 м, ледовой площадкой менее 30х60 м и универсальным спортивным залом менее 36х18 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01201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тый, постоянный с бассейном  25 м и универсальным спортивным залом 36х18 м 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01202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тый, постоянный с бассейном  25 м и ледовой площадкой менее 30х60 м 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01203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, постоянный с бассейном 25 м, ледовой площадкой менее 30х60 м и универсальным спортивным залом 42х24 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1001301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тый, постоянный с бассейном  25 м и универсальным спортивным залом менее 36х18 м 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01302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, постоянный с бассейном  менее 25 м и ледовой площадкой  30х60 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01303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, постоянный с бассейном 25 м, ледовой площадкой менее 30х60 м и универсальным спортивным залом 36х18 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01401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тый, постоянный с бассейном  менее 25 м и универсальным спортивным залом 42х24 м 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01402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, постоянный с бассейном  менее 25 м  и ледовой площадкой менее 30х60 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1001403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, постоянный с бассейном 25 м, ледовой площадкой менее 30х60 м и универсальным спортивным залом менее 36х18 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01501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тый, постоянный с бассейном  менее 25 м и универсальным спортивным залом 36х18 м 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01503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, постоянный с бассейном 25 м, ледовой площадкой 30х60 м и универсальным спортивным залом 36х18 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01601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тый, постоянный с бассейном  менее 25 м и универсальным спортивным залом менее 36х18 м 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01603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, постоянный с бассейном 25 м, ледовой площадкой 30х60 м и универсальным спортивным залом менее 36х18 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1001703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тый, постоянный с бассейном менее 25 м, ледовой площадкой </w:t>
              <w:br/>
              <w:t>30х60 м и универсальным спортивным залом 42х24 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1803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, постоянный с бассейном менее 25 м, ледовой площадкой менее 30х60 м и универсальным спортивным залом 42х24 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01903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, постоянный с бассейном менее 25 м, ледовой площадкой 30х60 м и универсальным спортивным залом 36х18 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7.0000000.Х.Х. 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АЛ КОНЬКОБЕЖНЫЙ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00101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универсальный с длиной дорожки 400 м c охлаждаемой центральной зоной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00102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универсальный с длиной дорожки 400 м без охлаждаемой зоны в центре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200101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ниверсальный с длиной дорожки 400 м c охлаждаемой центральной зоной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200102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ниверсальный с длиной дорожки 400 м без охлаждаемой зоны в центре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200101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открытый универсальный с длиной дорожки 400 м c охлаждаемой центральной зоной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200102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открытый универсальный с длиной дорожки 400 м без охлаждаемой зоны в центре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0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 ДЛЯ ЭКСТРЕМАЛЬНЫХ ВИДОВ СПОРТ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0001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специализированный для велосипедных дисциплин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0002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специализированный для скейтбординг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210001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специализированный для велосипедных дисциплин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210002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специализированный для скейтбординг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2100031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с выделенными дорожками для передвижения на роликах и скейтбордах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2100032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с  выделенными дорожками для передвижения на самокатах и велосипедах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2100041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специализированный с зоной для велосипедных дисциплин и зоной для скейтбординг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0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СПОРТИВНАЯ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0007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т теннисный 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2007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 теннисный крытый специализированный с искусственным покрытие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10001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ая специализированная тренажерная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10002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ая специализированная для пэйнтбол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10005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ая специализированная для пляжного волейбол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10006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ая специализированная городошная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10008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/>
            </w:pPr>
            <w:r>
              <w:rPr>
                <w:sz w:val="28"/>
                <w:szCs w:val="28"/>
              </w:rPr>
              <w:t>открытый скалодром специализированный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10009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ая специализированная для пляжного волейбол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11001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ая специализированная с естественным льдом для хоккея с мячо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11007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 теннисный открытый специализированный с натуральным покрытие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12001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ая специализированная с искусственным льдом для хоккея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12002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ая специализированная с искусственным льдом для фигурного катания на коньках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12003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ая специализированная с искусственным льдом для айсшток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12004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ая специализированная с  искусственным льдом для хоккея с мячо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12007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 теннисный открытый специализированный с искусственным покрытие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221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ая универсальная с натуральным покрытие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22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ая универсальная с искусственным покрытие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00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33" w:hanging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 СПОРТИВНОЕ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200005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специализированное футбольное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200006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специализированное для хоккея на траве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21004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специализированное для стрельбы из лука и арбалет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211001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специализированное с натуральным покрытием для американского футбол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211002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специализированное с натуральным покрытием для бейсбола и софтбол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211003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специализированное с натуральным покрытием для регби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211006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ое специализированное с натуральным покрытием для хоккея на траве 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211007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специализированное с натуральным покрытием для гольф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211015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специализированное с натуральным газоном размером не более 96х45 м для футбол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212001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специализированное с искусственным покрытием для американского футбол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212002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специализированное с искусственным покрытием для бейсбола и софтбол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212003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специализированное с искусственным покрытием для регби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212015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специализированное с искусственным газоном размером не более 96х45 м для футбол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212006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специализированное с искусственным покрытием для хоккея на траве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00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742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УБОРД ПАРК – ФРИСТАЙЛ ЦЕНТР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2100001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специализированный с зоной «Хафпайп - традиционная труба»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2100002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специализированный с зоной «Хафпайп - нестандартная труба»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2100003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специализированный с зоной «Биг эйр»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2100004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специализированный с зоной «Квортерпайп-традиционная труба»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2100005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специализированный с зоной «Квортерпайп-нестандартная труба»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2100006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специализированный с зоной «Слоупстайл»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2100007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специализированный с зоной «Джиббинг»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2100008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специализированный с зоной «Могул/Дабл могул»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2.0000000.Х.Х. 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742" w:hanging="7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ОН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.111001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тый специализированный с натуральным покрытием для футбола 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2001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специализированный с искусственным покрытием для футбол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11001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специализированный с натуральным покрытием для футбол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12001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специализированный с искусственным  покрытием для футбол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11002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специализированный с натуральным покрытием для американского футбол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12002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специализированный с искусственным покрытием для американского футбол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11003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специализированный с натуральным покрытием для бейсбола и софтбол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12003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специализированный с искусственным покрытием для бейсбола и софтбол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11004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специализированный с натуральным покрытием для легкой атлетики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12004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специализированный с искусственным покрытием для легкой атлетики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11005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ый специализированный с натуральным покрытием для регби 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11006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специализированный с натуральным покрытием для хоккея на траве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11007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специализированный с естественным льдом для хоккея с мячо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12006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специализированный с искусственным покрытием для хоккея на траве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12007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специализированный с искусственным льдом для хоккея с мячо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21008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ниверсальный с натуральным покрытием для футбола и легкой атлетики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22008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ниверсальный с искусственным покрытием для футбола и легкой атлетики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23008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ниверсальный с натуральным покрытием для футбола и искусственным покрытием для легкой атлетики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00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742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БИЩЕ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2100001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специализированное  с площадками «круглый стенд»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2100002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специализированное с площадками «траншейный стенд»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2200003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универсальное с площадками «линейная стрельба» и «автоматический мульти-трап»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2200004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универсальное и площадками «спорт-трап», «русский спортинг» и «спортинг»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2300005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универсальное с площадками для всех видов стендовой стрельбы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00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742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 СТРЕЛКОВЫЙ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.110021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специализированный с галереей 50 м для пулевой стрельбы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0031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специализированный с галереей 25 м для пулевой стрельбы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0042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специализированный с галереей 10 м для пневматической стрельбы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.12001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универсальный с галереями 50, 25 и 10 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21002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специализированный с галереями 300 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21003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специализированный с галереями 50 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21003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специализированный с галереями 25 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22001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ниверсальный с галереями 300, 50 и 25 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31002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открытый специализированный с галереями 300 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31003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открытый специализированный с галереями 50 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31004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открытый специализированный с галереями 25 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32001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открытый универсальный с галереями 50 и 25 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00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742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ССА САННО-БОБСЛЕЙНАЯ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2100002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нная эстакада летняя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2100003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нная эстакада ледовая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220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ая универсальная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2200001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ая универсальная летняя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00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742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ССА СПОРТИВНАЯ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.101101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ая с грунтовым покрытием постоянная для велоспорта-ВМХ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11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ая со снежным покрытием постоянная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00205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ая временная для рафтинг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.200206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ая временная для легкой атлетики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011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ая постоянная со снежным покрытием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01101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ая с грунтовым покрытием постоянная для велоспорта-ВМХ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02101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ая с асфальтовым покрытием постоянная для велоспорта-ВМХ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03103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ая с асфальтобетонным покрытием постоянная для велоспорт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03104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ая с асфальтобетонным покрытием постоянная для автомобильного спорт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00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742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БОУЛИНГ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00001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/>
            </w:pPr>
            <w:r>
              <w:rPr>
                <w:sz w:val="28"/>
                <w:szCs w:val="28"/>
              </w:rPr>
              <w:t>крытый специализированный без устройств автоматической установки кеглей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1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специализированный с деревянными покрытием дорожек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2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специализированный с искусственным покрытием дорожек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00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742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ПАРУСНЫЙ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.020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ый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00002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ый яхт-клуб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00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742" w:hanging="7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ШАХМАТНО-ШАШЕЧНЫЙ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.1100000.Х.Х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й специализированный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85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60" w:before="280" w:after="280"/>
      <w:outlineLvl w:val="0"/>
    </w:pPr>
    <w:rPr>
      <w:b/>
      <w:bCs/>
      <w:color w:val="333333"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sz w:val="29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szCs w:val="26"/>
      <w:lang w:val="ru-RU" w:bidi="ar-SA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yle10">
    <w:name w:val="Основной текст Знак"/>
    <w:qFormat/>
    <w:rPr>
      <w:sz w:val="28"/>
      <w:szCs w:val="28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6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Tahoma" w:hAnsi="Tahoma" w:cs="Tahoma"/>
      <w:sz w:val="18"/>
      <w:szCs w:val="1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Zag2">
    <w:name w:val="zag2"/>
    <w:basedOn w:val="Normal"/>
    <w:qFormat/>
    <w:pPr>
      <w:spacing w:before="480" w:after="48"/>
      <w:jc w:val="center"/>
    </w:pPr>
    <w:rPr>
      <w:b/>
      <w:bCs/>
      <w:sz w:val="29"/>
      <w:szCs w:val="29"/>
    </w:rPr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ag3">
    <w:name w:val="zag3"/>
    <w:basedOn w:val="Normal"/>
    <w:qFormat/>
    <w:pPr>
      <w:spacing w:before="240" w:after="240"/>
      <w:jc w:val="center"/>
    </w:pPr>
    <w:rPr/>
  </w:style>
  <w:style w:type="paragraph" w:styleId="2">
    <w:name w:val="Знак2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ascii="Calibri" w:hAnsi="Calibri" w:eastAsia="Calibri" w:cs="Calibri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7B4B9D936DBB76540C0A73319E74A363ED95E24B9F0A5572FC92F8E5F15F19B45849AAA19FD3B003oACA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7:03:00Z</dcterms:created>
  <dc:creator>kafedra3</dc:creator>
  <dc:description/>
  <dc:language>en-US</dc:language>
  <cp:lastModifiedBy>ProninDA</cp:lastModifiedBy>
  <cp:lastPrinted>2016-02-18T15:06:00Z</cp:lastPrinted>
  <dcterms:modified xsi:type="dcterms:W3CDTF">2019-04-15T07:03:00Z</dcterms:modified>
  <cp:revision>2</cp:revision>
  <dc:subject/>
  <dc:title>ОФСОО «РАСС»</dc:title>
</cp:coreProperties>
</file>